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scribing Distribution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numPr>
          <w:ilvl w:val="0"/>
          <w:numId w:val="2"/>
        </w:numPr>
        <w:rPr>
          <w:caps w:val="false"/>
          <w:smallCaps w:val="false"/>
        </w:rPr>
      </w:pPr>
      <w:r>
        <w:rPr>
          <w:caps w:val="false"/>
          <w:smallCaps w:val="false"/>
        </w:rPr>
        <w:t>Overall Pattern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 xml:space="preserve">Any deviations from the overall pattern?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hape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5950</wp:posOffset>
                </wp:positionH>
                <wp:positionV relativeFrom="paragraph">
                  <wp:posOffset>27940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2.2pt" to="148.5pt,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5950</wp:posOffset>
                </wp:positionH>
                <wp:positionV relativeFrom="paragraph">
                  <wp:posOffset>942340</wp:posOffset>
                </wp:positionV>
                <wp:extent cx="20002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74.2pt" to="305.95pt,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Peak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Gaps?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7350</wp:posOffset>
                </wp:positionH>
                <wp:positionV relativeFrom="paragraph">
                  <wp:posOffset>-2540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-0.2pt" to="130.5pt,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7350</wp:posOffset>
                </wp:positionH>
                <wp:positionV relativeFrom="paragraph">
                  <wp:posOffset>210820</wp:posOffset>
                </wp:positionV>
                <wp:extent cx="20002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6.6pt" to="287.9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Unimodal, Bimodal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05pt" to="81pt,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991235</wp:posOffset>
                </wp:positionV>
                <wp:extent cx="20002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8.05pt" to="238.45pt,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7650</wp:posOffset>
                </wp:positionH>
                <wp:positionV relativeFrom="paragraph">
                  <wp:posOffset>76835</wp:posOffset>
                </wp:positionV>
                <wp:extent cx="0" cy="914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6.05pt" to="319.5pt,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57650</wp:posOffset>
                </wp:positionH>
                <wp:positionV relativeFrom="paragraph">
                  <wp:posOffset>991235</wp:posOffset>
                </wp:positionV>
                <wp:extent cx="20002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78.05pt" to="476.95pt,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 xml:space="preserve">Symmetric, </w:t>
        <w:tab/>
        <w:tab/>
        <w:tab/>
        <w:t xml:space="preserve">Left Skewed, </w:t>
        <w:tab/>
        <w:tab/>
        <w:tab/>
        <w:t>Right Skewed</w:t>
      </w:r>
    </w:p>
    <w:p>
      <w:pPr>
        <w:pStyle w:val="Normal"/>
        <w:ind w:left="36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0550</wp:posOffset>
                </wp:positionH>
                <wp:positionV relativeFrom="paragraph">
                  <wp:posOffset>231775</wp:posOffset>
                </wp:positionV>
                <wp:extent cx="0" cy="914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18.25pt" to="46.5pt,9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0550</wp:posOffset>
                </wp:positionH>
                <wp:positionV relativeFrom="paragraph">
                  <wp:posOffset>1146175</wp:posOffset>
                </wp:positionV>
                <wp:extent cx="20002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90.25pt" to="203.95pt,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14650</wp:posOffset>
                </wp:positionH>
                <wp:positionV relativeFrom="paragraph">
                  <wp:posOffset>269875</wp:posOffset>
                </wp:positionV>
                <wp:extent cx="0" cy="914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21.25pt" to="229.5pt,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269875</wp:posOffset>
                </wp:positionV>
                <wp:extent cx="0" cy="914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1.25pt" to="432pt,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1184275</wp:posOffset>
                </wp:positionV>
                <wp:extent cx="20002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3.25pt" to="589.45pt,9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br/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360" w:hanging="0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4650</wp:posOffset>
                </wp:positionH>
                <wp:positionV relativeFrom="paragraph">
                  <wp:posOffset>483235</wp:posOffset>
                </wp:positionV>
                <wp:extent cx="200025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38.05pt" to="386.95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826135</wp:posOffset>
                </wp:positionV>
                <wp:extent cx="0" cy="914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5.05pt" to="45pt,1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1740535</wp:posOffset>
                </wp:positionV>
                <wp:extent cx="20002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7.05pt" to="202.45pt,1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Center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 xml:space="preserve">Approximation 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The middle (halfway) number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pread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Range (lowest to highest number)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0</wp:posOffset>
                </wp:positionH>
                <wp:positionV relativeFrom="paragraph">
                  <wp:posOffset>78740</wp:posOffset>
                </wp:positionV>
                <wp:extent cx="0" cy="914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6.2pt" to="157.5pt,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0</wp:posOffset>
                </wp:positionH>
                <wp:positionV relativeFrom="paragraph">
                  <wp:posOffset>993140</wp:posOffset>
                </wp:positionV>
                <wp:extent cx="20002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78.2pt" to="314.95pt,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78740</wp:posOffset>
                </wp:positionV>
                <wp:extent cx="0" cy="914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2pt" to="369pt,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993140</wp:posOffset>
                </wp:positionV>
                <wp:extent cx="20002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8.2pt" to="526.45pt,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Clustered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Outliers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Unusually large or small deviations from the overall patter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0</wp:posOffset>
                </wp:positionH>
                <wp:positionV relativeFrom="paragraph">
                  <wp:posOffset>43180</wp:posOffset>
                </wp:positionV>
                <wp:extent cx="0" cy="914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3.4pt" to="49.5pt,7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</wp:posOffset>
                </wp:positionH>
                <wp:positionV relativeFrom="paragraph">
                  <wp:posOffset>957580</wp:posOffset>
                </wp:positionV>
                <wp:extent cx="20002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75.4pt" to="206.95pt,7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43180</wp:posOffset>
                </wp:positionV>
                <wp:extent cx="0" cy="914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4pt" to="306pt,7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23495</wp:posOffset>
                </wp:positionV>
                <wp:extent cx="20002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85pt" to="463.4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Granularity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 xml:space="preserve">Consistent and understandable gaps in the values that the variable takes 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346075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7.25pt" to="144pt,1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1717675</wp:posOffset>
                </wp:positionV>
                <wp:extent cx="2971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5.25pt" to="377.95pt,1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mallCaps/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2:36:00Z</dcterms:created>
  <dc:creator>Virginia Tech University</dc:creator>
  <dc:description/>
  <dc:language>en-US</dc:language>
  <cp:lastModifiedBy>Virginia Tech University</cp:lastModifiedBy>
  <cp:lastPrinted>2004-09-09T22:51:00Z</cp:lastPrinted>
  <dcterms:modified xsi:type="dcterms:W3CDTF">2004-09-10T03:00:00Z</dcterms:modified>
  <cp:revision>1</cp:revision>
  <dc:subject/>
  <dc:title>DESCRIBING DISTRIBUTIONS</dc:title>
</cp:coreProperties>
</file>